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ОКОВСКИЙ РАЙОН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ab/>
        <w:tab/>
        <w:tab/>
        <w:tab/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ab/>
        <w:t xml:space="preserve">  СОБРАНИЕ ДЕПУТАТОВ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БОКОВСКОГО СЕЛЬСКОГО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ЕЛЕНИ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назначении выборов  депутатов Собрания депутатов Боковского сельского поселения Боковского района третье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инято</w:t>
      </w:r>
    </w:p>
    <w:p>
      <w:pPr>
        <w:pStyle w:val="Normal"/>
        <w:rPr/>
      </w:pPr>
      <w:r>
        <w:rPr/>
        <w:t>Собранием депутатов                                                                23 июл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/>
        <w:t>В соответствии  со ст.5 Областного закона №645 – ЗС от 08. 08. 2011 года «О выборах депутатов представительных органов муниципальных образований  в Ростовской области»,  Уставом муниципального образования « Боковское сельское поселение» Собрание депутатов Боковского  сельского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ЕШИЛ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Назначить выборы  депутатов Собрания депутатов Боковского сельского поселения третьего созыва на 14 октября 2012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Опубликовать настоящее Решение в течение пяти дней  со дня его принятия в  газете «Станичные ведомост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Настоящее Решение вступает в силу со дня его официального опубликова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Контроль за исполнением настоящего решения оставляю за собо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Боковского</w:t>
      </w:r>
    </w:p>
    <w:p>
      <w:pPr>
        <w:pStyle w:val="Normal"/>
        <w:jc w:val="both"/>
        <w:rPr/>
      </w:pPr>
      <w:r>
        <w:rPr/>
        <w:t xml:space="preserve">сельского поселения                                                                           В.В. Чукарин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аница Боковская</w:t>
      </w:r>
    </w:p>
    <w:p>
      <w:pPr>
        <w:pStyle w:val="Normal"/>
        <w:jc w:val="both"/>
        <w:rPr/>
      </w:pPr>
      <w:r>
        <w:rPr/>
        <w:t>23 июля 2012 года №23</w:t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0:00:00Z</dcterms:created>
  <dc:creator>Говорухин С.Л.</dc:creator>
  <dc:description/>
  <cp:keywords/>
  <dc:language>en-US</dc:language>
  <cp:lastModifiedBy>User</cp:lastModifiedBy>
  <dcterms:modified xsi:type="dcterms:W3CDTF">2012-08-01T04:04:00Z</dcterms:modified>
  <cp:revision>11</cp:revision>
  <dc:subject/>
  <dc:title>                                                                    </dc:title>
</cp:coreProperties>
</file>